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AXIP.DLL supports the encapsulation of AX.25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P, as defined in RFC12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upports UDP encapuslation, as used by some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uses Winsock Version 2. This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ndard in NT 4 and Windows 98, but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 95 before the program can be used. The Winsock2 fo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should be included with this program - if no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download it from Microsoft (ws2setup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loaded when BPQ32 initialises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 when the first program to use the 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Other BPQ32 programs may be loaded and un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the first program exits before all the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P dll will be deleted, and th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ash. To get round this problem, I'v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pplication (BPQAPP.EXE) which can be run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hing but keep the switch and AXIP d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is program should be run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BPQ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defined to BPQ32 as an Externa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AXIP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LNAME=BPQAXI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RAME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TIME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LEN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LLNAME parameter, which is new to BPQ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LL reads a configuration file BPQAXIP.CFG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mapping from AX.25 callsign-ssid, to an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This file needs to be in the current directory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the registr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_LOCAL_MACHINE\Software\G8BPQ\BPQ32\Config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PQ32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onfig file for BPQAX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10093</w:t>
        <w:tab/>
        <w:tab/>
        <w:tab/>
        <w:tab/>
        <w:tab/>
        <w:t># Optional. Enables UDP support, and define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# AX.IP listen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G8BPQ-7 10.2.77.1</w:t>
        <w:tab/>
        <w:tab/>
        <w:t># Use Raw IP enca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BPQ7</w:t>
        <w:tab/>
        <w:t>10.2.7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NODES</w:t>
        <w:tab/>
        <w:t>10.2.7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G8BPQ-7 10.2.77.1 UDP 10093</w:t>
        <w:tab/>
        <w:t># Use UDP encapulation, send to port 10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K to mix Raw IP and UDP encapsulation, and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or different destina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ssid is supplied, the entry only applies to that ss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sid is supplied, the entry applies to all ss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want to select traffic for only G8BPQ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8BPQ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has been modified to allow more that one mapping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, so, for example NODES broadcasts can be sent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tation. Unfortunately this means that it is no longer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raffic for G8BPQ to 10.2.77.1, and all other ss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77.2 by specif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G8BPQ-0 10.2.77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G8BPQ   10.2.7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his, messages to G8BPQ will also be sent to 10.2.7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of 128 entries in the mapp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at the moment only allows IP address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yet support lookup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ll work with an IP broadcas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the destination is on the same net as the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ceive its own broadca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