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P2FBB v1.0  (C) 1995, NL2RDS @ FL3FLE.FL.NLD.E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ermee kunt u op een eenvoudige wijze 7+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anmaken en verzend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ats 7P2FBB.EXE in een directory. Zet 7PLUS.EXE in het path of zet hem 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lfde directory, zodat 7P2FBB hem kan 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7P2FBB.EXE op en beantwoord de vragen. De file behoort MET exte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ven te worden, anders zal 7P2FBB hem niet p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coderen gaat nu vanz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volgen er nog 3 v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an         ; Het adres aan wie u de 7plus files verstu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me        ; Het home-bbs of (FLE), NLD, EU, (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rsoonlijk ; Wanneer hier "J" op geantwoord wordt, zal de mail persoo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en ver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wordt nu een [FILE].OUT aangemaakt, die zo verstuurd kan worden naar h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NIET mogelijk de grootte van de files te veranderen. Er worden stan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K files aangemaakt, waardoor ze - als het goed is - overal aan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er ook een [FILE].INF in de 7P2FBB aanwezig is, zal deze ach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7plus files gezet worden. Deze zal wanneer op het BBS waar dez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cht komen een 7plus server draait netjes bij de uitgepakte file kom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unt u dus even wat informatie geven over het programma, zodat dege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w file ziet weet wat h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er niet een [FILE].INF aanwezig is, zal er dus helemaal geen info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wezig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 OP!!! De .INF file moet dezelfde naam hebben als de te coderen file 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succes erm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, Almere-Stad, het midden van Ned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2RDS @ FL3FLE.FL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