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those troubled with pirates on their LAN you might wan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the option of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C_FILTER.EXE in the C:\FBB\ directory and then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below FBB called PASSWORD. ie C:\FBB\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rectory should contain the callsign.pwd files for the Cfil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VE4AA.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will contain the password string the user VE4AA ha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ctivated the user will be prompted with four numbers (like netro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random which he will match with his passwor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