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REQFP.EX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July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Norbert Oberweis (LX1NO/LX9EG/KM6RY) AX.25: LX9EG @ LX0PRG.LUX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 Any usage on commercial level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either required to register, nor to send me a fee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P. This piece of software has been written from a HAM for other H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FP has been designed for FBB systems. Maybe you know FINDPATH for u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 command. REQFP does exactly the same. The code has been chang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useable as external server. The way to launch request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any ot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FP looks for the files that have the same sub-string in thei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one passed to REQFP as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o longer needs to hop around your FBB-DOS directories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e/she is looking for. If he/she knows part of the filename in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just needs to send a message to REQ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FP.EXE and REQFP.INI have to be put in the directory where INIT.SR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The initalization file consists of a maximum of 5 lines,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directory to look for, C:\FBB\USERS\ for in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ith FINDPATH.INI is, there is no more value indicat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after which REQFP should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Never forget to put a back-slash (\) behind the last sub-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llow FINDPATH to look up files on more than one drive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isk, a CD-ROM drive and alike, REQFP.INI accepts up to 5 setting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fine less than 5, but FINDPATH will not use more,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If you really need more, leave a messag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etting at LX0PRG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BIN     -&gt; REQF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</w:t>
      </w:r>
      <w:r>
        <w:rPr/>
        <w:t>-&gt; REQF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</w:t>
      </w:r>
      <w:r>
        <w:rPr/>
        <w:t>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P REQFP @ &lt;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?K*.P* @ &lt;Home-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REQ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PA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REQ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\PACKET\DR*.B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on your exper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Norby  LX9EG @ LX0PRG.LUX.EU  (SysOp LX0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