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 E Q F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Quest File Transf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the WA7MB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lease 3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s an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eng Ch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Z1FB@BZ1BF.BJ.CHN.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Walden L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9EW@DU9EW.DVO.PHL.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 REQFTS  program is a utility designed to  operate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7MBL  Packet  BBS  program.   REQFTS  provides  users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pability to remotely REQuest DIRectory or to REQuest a FI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 MBL BBSes around the world (as long as it uses  and 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QFTS ut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FTS  works  very  much like the REQDIR  and  REQFIL,  the 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vantage of which is to allow users to REQuest DIRectory 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ext  or binary files, and to actually REQuest  for 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 to be retrieved.  Requested text files may be retriev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s  original form (TEXT), but binary files are  R95-encoded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then r95-splitted to specified mail sizes.  Users can avai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REQuest functions without the need to log on directly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ther very fine feature of the REQFTS program is its abilit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est  File  listings  of  compressed  files  (ZIP,  ARC,  LZH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ested  compressed  files  listings  provides  users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ledge of the files that they are REQu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 there you are, dear SysOps and Users, REQFTS is for  the  BU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LAZY Users, it is also for the BUSY and NOISY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FTS is inspired by both REQDIR by VK6AGC, REQFIL by WA7MB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95 (Radix95) format written by WD5IVD, Greg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FTS program is design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G CHAO, BZ1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jing, 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ification  of the latest release information is available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Z1FB or DU9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7MBL v5.14c is the copyright property of Jeff Jacobsen, WA7M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K6AGC v1.0 is the copyright property of Gil Mays, VK6A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95v1.2 is the copyright property of Greg Page, WD5IV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QFTS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NOW    updates and changes and short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FTS.CNF    the REQFT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FTS.DOC    the REQFTS DOCs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FTS.EXE    the REQFT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FTS.HLP    the REQFT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FTS.IN     sample of REQFTS eX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FTS.OUT    sample of REQFTS im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FTS.SET    short how-to-do REQFT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did not receive all of the above files, please send a 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eng, BZ1FB, or to me, DU9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-  copy  it into the directory where you normally have  your 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,  drivers  and  CNF  files.  Although you may  copy  it 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t  directory, but you will need to include  the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on which the REQFTS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 Edit the REQFTS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FTS  uses  a configuration file (REQFTS.CNF)  to  load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ables  at run time. The CNF allows the SysOp to customiz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FTS program to suit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 REQFTS.CNF  contains eight lines of  user  parameters. 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ation file is used by the REQFTS to specify the  lo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 the  working  files,  the  TEXT  and  BINARY   files,   o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 The typical .CNF setup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Z1FB                      ;BBS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MBL514\REQFTS.IN    ;Path for REQFTS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MBL514\REQFTS.OUT   ;Path for REQFTS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FILES\              ;Text files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YFILES\             ;Binary files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                 ;Default SPLI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                       ;MAX. REQFTS file size 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                 ;Repor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line of the CNF files is your BB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econd and third lines are the REQFTS working  files.  REQF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arches  and  needs  the  .IN and the .OUT  when  it  execute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.   You  have to make sure that you do not  have  file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with the same filenames as REQFTS.IN or REQFTS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ourth  line  is the path wherein you have  your  TEXT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.  This DIRectory should contain only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ifth  line is the path wherein you have  your  BINARY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ted.   This DIRectory is actually where your users uploa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load BINARY files from you.  Programs and viruses... opps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ixth line is the default SPLIT size. The split-siz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 be overriden by command initiated by the user.   Split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 actually  R95 encoded and then R95-splitted before  they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imported to the BBS for users to retri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eventh line is the MAXimum filesize the user is  allow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est.   Meng set it as 100 (K), I wonder how many programs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 below  100K.   Anyway, the more important thing  here  i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ember  that  larger the MAXimum file size,  the  more  spl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created, and the more air time there i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inth line is a switch (YES or NO) to enable the remote 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check with the BBS and make a "who, what, and when" repor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Q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 strongly suggest that you place the REQFTS files into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S  DIRectory  you  use  for your MBL BBS.  In  my  case,  I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BS\MBL514 for this purpose, I don't know how Meng uses 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- Edit the BBS514.CNF file.  You may have a different  BBS514.C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for your MBLv514, just make sure you are editing the 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erver  section in the MBL BBS  configuration  file, 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S514.CNF,  allows you to include several different servers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BBS.  I recommend that you try to loacte your old  MBL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way back MBL3.13 or from the MBL4.31 on how to set up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fo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 part of the BBS514.CNF where you need to 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 Beginning of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FTS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FTS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FT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FIL               {To 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FIL.IN            {File to forward message t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FIL.OUT           {File to grab answer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FIL.EXE           {Program to run (parameters on next line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9EW/BBS/FIL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DIR               {To 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DIR.IN            {File to forward message t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DIR.OUT           {File to grab answer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DIR.EXE           {Program to run (parameters on next line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 End of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ice  that the lines after REQFTS.EXE and REQDIR.EXE are  bl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 are purposely left blank by Meng (BZ1FB), and Gil  (VK6AG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 they  have provided their server programs to read  the 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from the .CN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ere you are, now ready for smok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Commands to activate REQFTS, as a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 REQFTS@DU9EW.DVO.PHL.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 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|_______________ The REQFT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__________________________ Activates REQ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.ZIP|yymmdd4YW/D/V/I@N0JN.CEBU.PHL.AS &lt;--- (Subjec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^~~~~~~^~~###### 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|   |  | |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|   |  | |   |      |_ Your HomeBBS (call + H-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|   |  | |   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|   |  | |   |________ use D - to add Date to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|   |  | |                 V - to list compressed fi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|   |  | |                 I - inverts DIR/File listing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|   |  | |____________ use YW- Binary Fil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|   |  |                    W- Text File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|   |  |                   YD- Binary files R95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|   |  |                    D- Text files R95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|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|   |  |______________ SPLIT size in K, use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|   |                    value if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|   |_________________ DA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|                      enter Date here in YYMMD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|                      to DIR files genera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|                      specified date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|_______________________ "|"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or you can also use "^"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_________________________ REQuested fil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ild car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-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If  you used V option, all compressed files, ie ZIP, ARC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ZH will be DIR listed in verbose format.  This is very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s who would like to check out the files and contents of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REQuesting for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* The I option lets user inverts the Binary and Text DIR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very useful for users to REQuest Text files in Binary DIRs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files in Text file 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** The  D  option allows the user to check out the  file  D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e entered should be in YYMMDD format. This commands the  REQF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eck for DIR only files generate after the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** Many  of the TNCS today have their STREAMSW default  as  $0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 is  actually "|", and this will conflict with  your  REQF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If this happens, you can then use "^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.ZIP|YW/V@VS6UF.HKG.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 listing of all ZIP files in verbose format in  the 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f the Server will be send to the user @VS6UF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CK.ZIP|2YD@N0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LOCK.ZIP  file  will be R95-encoded and R95-splitted  in  2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s addressed to the user @ N0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ZH\*.*^910203YW/D@DU1JMG.MNL.PHL.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 listing of ALL files after Feb 2, 1991 in the LZH  di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erver will be send to the user @ DU1JMG.  Note that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"^" instead of the "|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\GRAMMY.DOC|D@BZ1FB.BJ.CHN.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 GRAMMY.DOC inside the DOC directory will be R95-enco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R95-splitted to the default size specified by the Serve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is to user @ BZ1F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Commands to activate REQFTS as a BBS Sys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 REQFTS                                   &lt;--- Activates REQ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UTIL\CACHE.ZIP|4YW/D/V/I$&gt;BV5AF@BV5AF.TWN.CHN.AS&lt;Cache for 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^^^^######^^~~~~~~~~~~~~~~~~~~~~~~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||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||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||   |          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||   |           writeove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||   |           REQFT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|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||   |___ receiver of REQ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||        call and H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||       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||_______ Send 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|________ If $ present, then se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BULLetin, with BI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___________ FilePath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cludes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y allow *.ZIP,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-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user commands are available for the SysOp. Added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ysOp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- File Path may be specified in the FilePath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- $ indicator to creat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- &gt; to enable to send file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- Subject line entry to specify Subject other than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Commands to activate REQFTS from outside of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can also use the REQFTS from DOS. REQDIR  can  be invok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y  running it, this should of course be within the  same 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ains REQFTS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very useful for MBL BBSes that doesn't have the luxur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rge  EXPANDED MEMory to run large DESQview windows. In ord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rve  your  users,  you may use the eXport and  imporT,  and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itches  of the MBLv5.14c software.  This is possible by 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X, T, D switches on your FWD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of FWD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 BV5AF            &lt;------- your normal forwarding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BV5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V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Z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REQFTS            &lt;------ eXport and create REQFTS.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EQFTS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REQFTS.EXE        &lt;------ runs REQFTS on DOS, this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-23                       a file called REQFTS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REQFTS.OUT        &lt;------ imporTs REQFTS.OUT in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run REQFTS on REBBSv2.11 or RLIv1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0JN,  Herman, in Cebu, shall be coming out with a writeup on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install  into  the REBBS as soon as he is  finished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RE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FTS v3.22 - REQuest FileTransfer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g Chao, BZ1FB, Beijing, 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use this form to report any BUGS, DOCumentation error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ed enhancements to the REQ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______________________________________ BBS Callsign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et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_________________________________ State___________ Zip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______________________________________  Date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FTS version _________________  MBL version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version _______________  DOS Version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long have you been using REQFTS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long have you been using WA7MBL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s Discovered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   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you reports and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g Ch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Z1FB@BZ1FB.BJ.CHN.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lden L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9EW@DU9EW.DVO.PHL.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BZ1FB Packet Users and SysOp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380     Automatically searches, encode, decode, split,  comb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mport,  export any Mails, text, Binary files  into  R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.   Very Goo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QFTS360  Meng is currently working on this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t's very important feature is to be able REQuest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ortion  of  a  splitted file.  For  example, 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Quested  a 100K file splitted into 20K @ 5K per 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n  you discovered that one of the file  you 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as  an  ERROR COUNT, what do you do?  You  REQues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ole 100K files all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eng is trying to correct this by implementing a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REsend an specified spli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C       Automatic Files 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oy,  this is really for the LAZY SysOp.  Meng plan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dd  a /A feature to the REQFTS, which means  to 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se of the Automatic Files 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