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FWD v1.0 - (c) 1995,1996 Mathijs Maassen PE1NTP @ PI8DAZ.#TWE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FWD informs the sysop about msgs which are about to b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URMESS because they aren't correctly routed. It's meant to avoid ms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ing through if for some reason the sysop forgot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fter he got an "UNKNOWN ROUTE" or "PING-PONG" msg from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if the msg type is P, the status is N, the BBS fiel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the mask of BBSes to whom the msg should be sent is empty and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lder then the number of days specified on the command line of CHKFW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 isn't specified then the number of days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of the EPURMESS.INI file. CHKFWD should be starte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IT.SRV and EPURMESS.INI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s appended to the mail.in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PE1NTP &lt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CORRECT ROUT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#  TS  Size To    @BBS    From   Date    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086 PN   543 PA3EDS@PI8DRE DF3BN  950627/0815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314 PN   269 PE1MQP@PI8RWD PE1PSI 950701/0308 zoek home bbs van pe1n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