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llo BBS Gebruik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skort draait er een nieuwe server in de BBS die gebruikers in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t de LIST van PI8DAZ als mail toegestuurd te krijgen. Deze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oeld voor de mensen die gebruik maken van een packet programma d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at is berichten gecomprimeerd op te halen. Hiermee wordt het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.b.v. de UI frames die PI8DAZ op 144,650 en 430,8357 MHz uitzendt m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r overbodig. REQLST is echter ook prima bruikbaar voor mens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al" listen met het L commando en de list gefilterd binnen wi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server werkt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REQLST @ PI8DAZ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mer&gt; &lt;ad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of 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arbij &lt;nummer&gt; een 0, is of het berichtnummer waar de list mee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n. In het geval van een 0 wordt er gelist vanaf het laatst ge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ichtnummer. Elke keer als REQLST een list heeft gestuurd word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tste berichtnummer opgeslagen. In de meeste gevallen zal alleen een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subject voldoende zijn. Als REQLST voor het eerst gebruikt wordt i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icht handig om een redelijk recent berichtnummer in 't subjec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tten om te voorkomen dat de list erg groot wor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&lt;adres&gt; is optioneel. Zonder dit adres wordt de list naar de afz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uurd. Dit &lt;adres&gt; kan gebruikt worden door mensen die al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egistreerd staan en zelf wat willen experimenteren met de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rking van de list. Als &lt;adres&gt; zou dan bijvoorbeeld LIST@PE1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t kunnen worden, en LIST zou een server kunnen zijn op he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em van PE1XY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voorbeel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5000             - List alles vanaf berichtnummer 8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- List alles vanaf het laatst geliste nummer, of vanaf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erste berichtnummer als de server nog niet ee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bruik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000 LIST@PE1XYZ - List alles vanaf berichtnummer 815000. Stuurt 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ar LIST@PE1XY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list-formaat is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9871 B  4597 SPACE @WW     VK2YX  950703 D  7+ DOC3.TXT 3/6 Space Calendar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549705 B   178 MODS  @NLDNET PE1ORF 950704  L alan ct-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549692 B 19047 RELAIS@DL     DL3XU  950704    Aktiv auf DF0HHH</w:t>
      </w:r>
    </w:p>
    <w:p>
      <w:pPr>
        <w:pStyle w:val="PreformattedText"/>
        <w:bidi w:val="0"/>
        <w:spacing w:before="0" w:after="0"/>
        <w:jc w:val="left"/>
        <w:rPr/>
      </w:pPr>
      <w:r>
        <w:rPr/>
        <w:t>539548 P  1221 PE1PAE        PE1NTP 950618  L Re: noodkreet van PAE (fw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 </w:t>
      </w:r>
      <w:r>
        <w:rPr/>
        <w:t>L = lok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 </w:t>
      </w:r>
      <w:r>
        <w:rPr/>
        <w:t>D = 7PLU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Ls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ReqLst is het ook mogelijk om bepaalde rubrieken e.d. uit een lis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n. Dit zal (bij fanatiek filteren) weer wat downloadtijd schelen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regels worden tussen twee scheidings-regels in hetzelfde berich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ormale aanvraag geplaatst. Het filter kan gesaved worden zodat het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ds opnieuw meegestuurd hoeft te worden. Er kan gefilterd worde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riek, verspreidingsgebied, afzender, BID, onderwerp, 7+ en het al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t lokaal geplaatst zijn van een bericht. Een filter regel bestaat ui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e (weiger of accepteer), het soort filter (zie hierboven) e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el argument (de naam van een rubriek bijv.) Het is ook mogelijk 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eve uitzonderingen te maken op een filter. Bijv. alles a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filteren tenzij het lokaal geplaats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scheidingsreg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Minimaal 5 streepj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ak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ccept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rt 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&lt;arg&gt;   Afz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lt;arg&gt;   Rubriek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lt;arg&gt;   Verspreidingsgeb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 &lt;arg&gt;   Onderw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$ &lt;arg&gt;  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7p        Bericht bevat 7+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      Bericht is lokaal geplaa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zonderingen worden voorafgegaan door het `!' te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lve filter regels accepteert ReqLst de volgende commando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len #   Stelt de maximum regellengte in op # karakters. Minimum is 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er dan 107 karakters heeft geen zin. Default is 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ines #  Stelt het maximum aantal regels wat REQLST terugstuurt in op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   Bewaart het filter zodat bij de volgende aanvraag weer een le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richt gestuurd ka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      Stuurt het bewaard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Wist het bewaard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es van de commando's in de file zijn niet belangrij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ruik van de wildcard karakters ?*[] is mogelij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Komt overeen met 1 karak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v: PE1AB? = PE1ABA PE1AB1 PE1AB!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Komt overeen met een reeks van 0 of meer karak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v: all*  = all alle alle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t*tv = sattv sat-tv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dl  = dl oedl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wx* = wx funkwx wxsa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...y]  Komt overeen met een karakter wat in de reeks x...y voorko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koppelteken kan gebruikt worden om een serie aan te du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voorbeeld [xyz0-3a-d] is hetzelfde als [xyz0123abc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v: p[abdei] = pa pb pd pe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[0-9] = pa0 pa1 pa2 t/m pa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^x...y] Komt overeen met een karakter wat _niet_ in de reeks x...y voorko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v: a[^a1!] = ab a2 a@ maar niet aa a1 of 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[^0-9] = aa a! maar niet a0 a1 t/m a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       Wordt gebruikt om op een van de bovenstaande speciale karakters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unnen control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v: a\? = a? maar niet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\* = a* maar niet 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kele filter voorbeel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REQLST      &lt;- 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&lt;- 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&lt;- filter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gt;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 R:9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gt;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 PI4HP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len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&lt;- filter e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of 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t alles aan AMIGA. (aktie: weiger (-), filter: rubriek (&gt;),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) Wist alles waarvan het subject begint (let op gebruik wildcards: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an het begin van de regel om aan te geven dat de string aan he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t staan) met R:9. Alles van PI4HPV en alles in het verspreidingsgebied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 ook gewist, tenzij het in de rubriek TEST staat. De 1e rege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ak" is wordt gebruikt en alles wat daarna komt wordt genegeerd. D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wordt in dit geval eerder gezien dan de PI4HPV en DL 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ilterdata wordt gesaved voor hergebruik. De maximum regellengte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107 karakters l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gt;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 R:9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 PI4HPV @ DL ! &gt;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len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filter doet hetzelfde als het filter hierboven: Niks van PI4HPV, n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DL, tenzij het aan de rubriek TEST gericht is. Deze manier heef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deel dat filters die eronder staan niet genegeerd worden als 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bovenstaat met "accepteer" als ak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filter kunnen ook omdraa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lt; PI4HPV @ DL ! &gt;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eer alles van PI4HPV of alles in @DL ongeacht de filters die vol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zij het bericht in de rubriek TEST staat. Deze methode kan bijv.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om bepaalde rubrieken selectief te v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gt; KEP* ! $ ORBS-[0-9][0-9][0-9].N S *S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gt; WEFAX ! 7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gt; USERS !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gt; HUMOR ! @ *D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t alles aan KEP* (KEPS, KEPLER, etc) tenzij het de wekelijks geplaat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line elements zijn, of de string STS in de titel voorkomt. Laat alles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FAX door, tenzij het 7+ data is. Wist alles aan USERS, tenzij het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in deze BBS geplaatst is. Laat alles aan HUMOR door tenzij het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of OEDL verspreidingsgebied 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sen die alleen maar een paar vaste rubrieken volgen zouden het v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nen gebrui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gt; KEP* ! $ ORBS-???.N S *S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gt; WEFAX ! 7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gt; USERS !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gt; HUMOR ! @ *D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gt;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hierboven alleen is dit het enige wat geaccepteerd wordt. De laat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zorgt ervoor dat de rest geweigerd wor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maximum aantal filterregels is 500. Het maximum aantal filters 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is 64. De maximale regellengte is 255 karakters. Filters word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st op zinloosheid: "- &lt; PE1XYZ ! &lt; PE1ABC" geeft bijv. geen foutme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bject filters mogen geen spaties staan. Vervang spaties door het `?'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en. Let op gebruik van wildcards bij subject filters. Bijv: "- s bla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t waarschijnlijk "- s *bla*"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gebruikers kunnen de volgende macro aan TSTHOST.MAC toevo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vervolgens met het commando FASTLIST de list automatisch (en gecomprimee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nen ha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bobbit--------bobbit--------bobbit--------bobbit--------bobbit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STLI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 PI8D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WAITSTRING 100 (665) PI8DA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SAY SP REQ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SA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SAY /EX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WAITSTRING 300 (665) PI8DA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DISPLAY Momentj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DELA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SAY L&lt; REQ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C C:\TSTHOST\FASTLIS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WAITSTRING 300 (665) PI8DA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RE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UL M C:\TSTHOST\FASTLIS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DEL C:\TSTHOST\FASTLIS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WAIT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U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DELA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WAIT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MAILCOPY &lt;REQLST C:\TSTHOST\FASTLIS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UL M C:\TSTHOST\FASTLIS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DEL C:\TSTHOST\FASTLIS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K&lt; REQ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MAB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665 DISPLAY Time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667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669 MAB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EOF FA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bobbit--------bobbit--------bobbit--------bobbit--------bobbit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volgende regels moeten evt. aangepast wo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, 80 en 130                  - de BB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, 160, 170, 300, 310 en 320 - temp-file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LET OP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STHOST.CFG moet ergens een "UL E" staan, en een "UL A +MYCALL". (bijv</w:t>
      </w:r>
    </w:p>
    <w:p>
      <w:pPr>
        <w:pStyle w:val="PreformattedText"/>
        <w:bidi w:val="0"/>
        <w:spacing w:before="0" w:after="0"/>
        <w:jc w:val="left"/>
        <w:rPr/>
      </w:pPr>
      <w:r>
        <w:rPr/>
        <w:t>"UL A +PE1NTP") Bij "AX MON xxx" moet als extra parameter een "- FBB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gevoegd worden. Bijv: "AX MON USIC - FBB". Hiermee wordt voorkomen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de UI-list synchroniseert. De FASTLIST macro moet altijd o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gste kanaal werken. (lees: het kanaal waar "UL GET" op conn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DAZ-CREW (tm) - CREW @ PI8DA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