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MAIL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til for F6FBB BBSes which returns undeliver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5,1996 Mathijs Maassen (PE1N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.15 of the FBB BBS the EPURMESS program return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forwarded due to a bad or unknown route. (Or sysop laz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 Local messages however are simply killed after expir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ing the sender of the message. I wrote RETMAIL to addres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MAIL returns two type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essages for known users which are about to ex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essages for unknown users which are about to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MAIL also sends a warning to the sender of a message for an unknow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iry of unread pmail is handled by RETMAIL itself, not by EPUR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MAIL scans the message database (DIRMES.SYS) for messages with type 'P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'N' and no @BBS field. (i.e. local unread p-mail) It the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sign for whom the message is has an entry in the user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.SYS). If the message is expired it will be returned to the orig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ssage-status will be changed to 'K'. (i.e. ki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f the various files are taken from INIT.SRV. RETMAI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arted from the directory where the INIT.SRV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MAIL takes thre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the number of days after which a mess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user will expire. The second argument is the number of day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 known user. The third argument is the number of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warning is sent to the sender of a message for an unknow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MAIL 7 10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messages for unknown users after 7 days, and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known users after 100 days. Warning message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TMAIL is given a fourth argument it will operate in test m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what the fourth argument is. In test mode no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, and the output is written to the file RETMAIL.DBG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IN file. I recommend testing RETMAIL in test mode before us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Life Situations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MAIL should be started from within your APPEL.BAT (or whatever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 your system). Don't use RETMAIL while the BBS is running! It'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in test mod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messages look like this (with the default RETMAIL.L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PE1XYZ @ PI8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mail: Message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for PE1HPV entitled 'Re: tmail'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out to expire after being unread for 5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1HPV's last login was on Mon 12 Jun 1995, 02:42:0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!PI8XYZ!PI8AB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essag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PA3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mail: Us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for PA0AAA entitled 'Exam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livered: User is not known at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essag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PE1FOO @ PI8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Us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t a message to PE0NTP entitled 'Blah blah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E0NTP is not known at this BBS. The message will be returned i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if it remains un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ings that RETMAIL uses in its return messages are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MAIL.L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1st part of subject of return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1st part of subject of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2nd part of subject for an expir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2nd part of subject for an unknown-us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1st part of body for an expir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1st part of body for an unknown-us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body for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 - the number of days after which a messages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 - destination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- last login of the message destination (only makes sense for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S - subject of the return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W -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- the $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RETMAIL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py RETMAIL.EXE to a directory which is in your DOS path (e.g. \FBB\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py RETMAIL.LNG to the directory where the INIT.SRV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un RETMAIL in test mode to check if it works OK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FBB&gt;retmail 7 100 0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ile RETMAIL.DBG. If it's empty no messages we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 lower expiry limit instead. (Just for testing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d RETMAIL to APPEL.BAT, *before* EPURMES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MAIL 7 1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URM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hange EPURMESS.INI so that EPURMESS' expiry limit for unread p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the limit of RETMAI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ARAMETERS FOR PERSONAL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N -&gt; PX (days after message is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RETMAIL was tested with FBB 5.15c. I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FBB v7 too I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feel free to mail me.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) are available on request, and on my website (see below). There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ux version available. It's not yet included in this packag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BB is still in beta stage, and there probably aren't many peopl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MAIL and other stuff I wrote is also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xs4all.nl/%7Etyz/fb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Mathi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PE1NTP @ PI8DAZ.#TWE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tyz@xs4all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