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 PACKET 1_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286 EN H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