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PDOS is een hulpprogramma'tje waarmee een aantal dosop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fstand kunnen worden uit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baycom kon dit wel, maar bij Grafic Packet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OS maakt gebruik van de remote GPRI zoals die bij GP vanaf versie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wez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akket bestaat uit de volgen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OS.EXE   Het eigenlijke programma (Versi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OS.HLP   De hulpfile die opgevraagd kan worden door een geconnec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OS.CMD   De toegestane DOS-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OS.DOC  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aa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opieert alle files naar de zgn 'EXTERNAL' directorie van Grafic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de doc-file is niet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ulpfile kan met een gewone ascii-editor naar wens worden aange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zelfde editor gaat U nu de GPDOS.CMD file be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SDOS-commando's die U wilt toestaan zet U in HOOFDLETTERS en m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olgd door een carriage-return direct links tegen de kantl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geen spati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el interne als externe DOS-commando's zij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is alles, een geconnect station kan nu op Uw schijf kijken, c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n, ja wat U maar toestaat door //RUN GPDOS of //GPDOS in te 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s dus aan te raden niet teveel vrij te geven of alleen goede be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GPDOS in te l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lijk ongevaarlijk zijn de commando's TYPE, DIR e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informatie verschijnt als iemand GPDOS start een klein icon naast de k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eken dat er iemand op de schijf kan kij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unt overigens in packet de tranceiver uit laten en uzelf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is het mogelijk om eens iets te prob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uteur kan geen enkele aansprakelijkheid aanvaarden voor z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 als indirecte schade, ontstaan door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freeware en mag vrij verspreid worden, 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ier voornoemde files in ONGEWIJZIGDE vorm samen door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niet gauw uw eigen naam overal in prikken, ere wie ere toekomt nietwa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copyright blijft in handen van PA3BY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 met GP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3BYZ @ PI8JY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