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�����      ��   ��  ���    �������  </w:t>
      </w:r>
      <w:r>
        <w:rPr/>
        <w:t xml:space="preserve">Voor G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 �� ������       ��   ��  ���    ��  ��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�� ��  ������      ��� ���   ��    ���� ��  </w:t>
      </w:r>
      <w:r>
        <w:rPr/>
        <w:t>Door Hugo FL2J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�� �� �������       �����   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een PMS (Personal Message System) voor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an je berichten aan je users nalaten en users kunnen 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ling ook berichten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urlijk heeft u volledige controle op dit berichtenverkeer en da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speciale Sysop funkties ingebouwd, om bijv alle berichten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 de PMS.EXE in je EXTERNAL dir va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 de PMS.CFG en zet die ook in de extern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MS.CFG file zit alsvolgt inelk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rste regel: de mail directory voor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omen alle berich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de regel: de naam van d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de regel : De G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de regel: de extentie van de ctext files (GPM of GPC of *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ctext niet aan te p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\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P\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erop dat je een \ aan het einde van de directory's z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MS zal de ctext aanpassen als er post voor een call is i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maakt daarvoor een .GPC file of een .GPM file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raad aan, dat als je al .GPC files in je GP dir hebt staan, je GPM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ctext exten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ze manier wordt de bestaande .GPC file niet over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MS gebruikt de CTEXT.GPI file om de .GPM of .GPC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e CTEXT.P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TEXT.PMS file moet in de Mail directory staan, zoals die is aangeg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ctext kan je alle macro's van GP op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zelf op een leeg kanaal inlogt op de PMS krijg je geen c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et gebruik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MS kan op 2 manieren worden opg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oor de Sysop op een leeg kanaal met [ESC] //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oor een user die geconnect is.Hij/zij tikt dan //PMS op de PMS op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mando's van de PMS zijn vrijwel gelijk aan de commando's va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, dus ik zal er niet teveel op in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's P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/ Q     - Verlaten van de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- Disconnect 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- Hulp op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  - Bericht #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  - Gelezen bericht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- Bericht(en)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Call]  - Persoonlijk bericht aan [Call]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ALL als [Call] in te vullen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n bulletin (algemeen bericht) 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  - Bericht #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  - Lees alle niet gelez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ysop command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- Alle berichten listen, bericht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 - Bericht lezen wat met LA gelis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       - Bericht wissen wat met LA gelis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A LA KA commando's zijn niet actief als een normale gebruiker d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ens heeft de SYSOP een speciaal commando tot zijn beschikking, al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ser van de PMS gebruik 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 kan dan 'TALK' tikken om met deze user een QSO te voeren of om hem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n als er iets mis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op CTRL-Z te drukken kan de SYSOP (en niet de user) de user we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MS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Sysop de PMS om welke reden dan ook wil stoppen, terwijl 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gelogd, dan kan dit door STOP te ti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twee commando's werken niet als de user een bericht aan het tikk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et formaat van de berich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formaat zit alsvolgt in elka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file: FL2JGI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bericht is dus voor FL2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eerste regel komt de call van de afzender, op de tweede reg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na is de rest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bericht is dan Readonly (dus attribuut R) en in de PMS wordt d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bericht met P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file een ander attribuut dan R heeft, dan zal de status PY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erken hetzelfde, maar dan is de call altij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kele beperk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niet verstandig 7plus in de PMS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t namelijk met RN wordt gelezen, dan kunnen de buffers van 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open, waardoor GP vrijwel vast 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it in de volgende versie te verhe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kunnen bulletins alleen aan ALL worden geschreven, maar dit lijk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geen probleem, omdat er denk ik toch niet zoveel bulletins in z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een andere mening heeft, dan hoor ik dat g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ow to reach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al je opmerkingen, suggesties, donaties, weet ik veel naar mij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en: FL2JGI @ FL3FLE (Packet radio d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at je het programma leuk vind en mij er eventueel een berichtj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een op call(s) geregistreerde versie krijgen bij mij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versie werkt dan alleen op jouw station, of alleen met de op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krijg je bericht van evt updates van de PMS en / of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je een geregistreerde versie wilt hebben, dan moet je een berichtje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sturen: FL2JGI @ FL3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ld je Call(s) (niet meer dan 3), je Homebbs en hoe je het wil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j, Zip SFX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erm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