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paKet version 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����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   ������     ��</w:t>
      </w:r>
      <w:r>
        <w:rPr/>
        <w:t>۱���   ������  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</w:t>
      </w:r>
      <w:r>
        <w:rPr/>
        <w:t>߱��    ��߱��   ������   ����߱��  ߱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������   ��</w:t>
      </w:r>
      <w:r>
        <w:rPr/>
        <w:t>۱��   ����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   ���   ��� ���  �������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  �����</w:t>
      </w:r>
      <w:r>
        <w:rPr/>
        <w:t>ܱ��  ���  ���� ������     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    ����� ��   ��   ���  �����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                 </w:t>
      </w:r>
      <w:r>
        <w:rPr/>
        <w:t>Version 5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 now have a copy of paKet Vers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best Packet 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 through this document and press Esc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distributed as several Compressed files, 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Public Domain utility, LHA. Although the paKet fil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, a full copy of LHA is included. Please note this LH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paKe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, you should backup your original paKet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orm of copy protection nor hidden files n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s with paKet.   And there is no cut d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non registered users - you should have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ying on your honesty to pay the $25 licen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ISKCOPY to make a copy of the original diskett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igh capacity diskette drive you could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capacity diskette and install from that. Copy the files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original diskette(s) away in a safe place and use th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. The installation process will not writ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yway so for added protection you should ensure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Disk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850KB disk space will be required for the installed paKe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orks on any system with two or more drives (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m the Input and the Output drives).  If you have onl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and no Hard Disk, refer to the instructions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eading, "Single Drive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Hard Disk or high capacity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volume (if space is avail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72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1 or 2 blank diskettes, depending on the options cho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36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3 or 4 blank diskettes availabl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ho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is fully automated and will advise you of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performs the installation of paKet 5.  If necessary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hange diskettes, but otherwise just sit back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rst started, the Install program will ask you for the p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isplay settings. If you have a monochrome display (wheth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a colour card or not), especially if you have an L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you should select the first of the two options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gram will use a set of Black and White "colours"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ual multi-coloured screen.   The default paKet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set up with Black and White "colours"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Cre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les have been expanded, the Install program will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PAK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from an earlier version of PAKET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update your old PAKET.CFG file to the new format. So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ere is a copy of your old PAKET.CFG file availab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or the diskette, where paKet 5 is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paKet for the first time, a new PAKET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reated with a set of default values which should be adequ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ou started.  At the first opportunity after running the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ctivate the Online Configuration facility (Press &lt;Alt-Z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all the parameters to ensure the system is set up to your li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explains the procedures for changing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Serial 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needs to know what settings to use for the computer'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can send (and receive) information to the TNC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tarts up.  The Install Program will ask you for som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the Serial Port settings. It needs to kn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      Which of the Computer's Serial Ports you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&gt;   These should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Length   &gt;   match the setting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Bits     &gt;   used by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lready running some other program to communicat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C, just make a note of the settings you are using now.   If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rst attempt at using your TNC, the TNC Manual should te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s initial sett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stallation is complete you should remove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(s) and keep them as your backup of the original paKe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may be run again if you wish but unles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blems with your computer system, the original diskette(s)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needed again.  If you give a copy of the system to someone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them a full copy of the original diskette(s) as distribu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copy of your install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with the full paKet 5 system on the</w:t>
      </w:r>
    </w:p>
    <w:p>
      <w:pPr>
        <w:pStyle w:val="PreformattedText"/>
        <w:bidi w:val="0"/>
        <w:jc w:val="left"/>
        <w:rPr/>
      </w:pPr>
      <w:r>
        <w:rPr/>
        <w:t>original distribution diskette(s) - those files with '@' at the end of the</w:t>
      </w:r>
    </w:p>
    <w:p>
      <w:pPr>
        <w:pStyle w:val="PreformattedText"/>
        <w:bidi w:val="0"/>
        <w:jc w:val="left"/>
        <w:rPr/>
      </w:pPr>
      <w:r>
        <w:rPr/>
        <w:t>file name are self-expanding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               exp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      size       into: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5@.EXE   103,003    PAKET.EXE    256,192  the paKe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1@.EXE   71,165    MANUAL1.DOC  218,849  the paKet Manual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2@.EXE   73,997    MANUAL2.DOC  224,119  the paKet Manual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@.EXE       4,657    REMOTE.HLP     2,461  sample help an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.INF     2,334  files for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@.EXE       46,237    KAM.DOC      152,391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antronics range of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J1278@.EXE  34,714     MFJ1278.DOC  110,591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FJ-1278 Multi Mod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-232@.EXE    36,201    PK-232.HLP   112,357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EA PK-232 Multi Mod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C1@.EXE       7,891    TNC1.HLP      17,562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iginal TN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C2@.EXE      24,648    TNC2.HLP      73,190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ndard TAPR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NCs including the TINY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NC-200, TNC-220, PK-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ompressed files should be dated February 29th, 1992.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does not include all these Compressed files, or if the file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above are different or if the file date is different,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valid copy of paKet version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included with this syste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IT@.EXE   a utility program, including documentation, to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COM3 and/or COM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urtesy of Dr. Paul Webster, VK2BZ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.BAT        a simple ai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  the Install program (not com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.EXE       a copy of the LHA program (used by the Install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210@.EXE   the full LHA File Compres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    the popular Public Domain File L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ET.CFG  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PRT.EXE    a print utility to help with 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INIT program is a utility for those who have installed COM3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 in one of the older systems which (like the original IBM PC)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utomatically detect those ports. So, if paKet does not app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bout your additional ports, run COMINIT and try again.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s the problem, I suggest you add COMINIT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Manual is included on two files, MANUAL1.DOC and MANUAL2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bined, this Manual occupies over 440KB (it is almost 200 pag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divided it into two files for convenience in handling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 single installation procedure for all users including tho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diskette drives.  If you have a Hard Disk or a high capa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these files may be combined into a single file. (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ace available, the Install program will do this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creating a single file PAKE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bine these files manually, use the DOS COPY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UAL1.DOC + MANUAL2.DOC PAK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have it in one file or two, you should read through it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any parts you don't understand just yet - they will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r next time around.   I have tried to make paKet easy to us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lot in it so please try to become familiar with the Manua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ook up any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Online Manual feature in this version, so you can ca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and view any part of it in a pop up window wh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.  I expect this feature would be best used with a Hard Disk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) because, with the size of the Manual, you might find it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loading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contains only ASCII text although I have used some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Graphic characters (sometimes referred to as Extended ASCII)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hown in the "paKet" logo at the beginning of this file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formatting characters other than a Form Feed which appears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lines.  All lines are less than 78 characters wide, most less tha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a PAKPRT program which you could use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main advantage of using this program is that it will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r printer can handle the Extended ASCII graphic character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handle those characters, the PAKPRT program will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ata characters to something more acceptable to your printer.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would be better than some of the confusion created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when these Extended ASCII codes are "pri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type PAKPRT followed by the document name, 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 PAK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you print the Manual at the firs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ard Disk or more than one diskette drive you can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and go down to "Conclu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nly a single diskette drive and no Hard Disk,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me of the installation work manually. It is a little fidd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ought it best to explain what is required and let you tak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try to be "clever" and attempt to automate what is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argely a manual operation with lots of diskett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options for you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have memory available, make a RAM drive and install pa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M drive.  Use the Install Program and the instruction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s if you had a Hard Disk.  When the system is install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files to diskette.  Ensure PAKET.EXE and PAKET.CF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ke your paKet diskette(s) to someone who has more than o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all paKet on their system. If that system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and a Hard Disk, install to Hard Disk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iles to your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uy another drive!  (You knew I was going to say that, did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Manual Insta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, you will have to do it manually.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as I go, but if you are new to computers, it might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ask someone with some computer experienc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, paKet is distributed as several Self-Exp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So to expand each one of these in your sing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will need space on a diskette to hold both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and room for its equivalent in its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it is a three step process for each of the requir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 an original Compressed file to a blank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pand the Compressed file on the "blank"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lete the Compressed file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fter creating the expand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have a few blank diskettes available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ow capac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ormal COPY command, copy the PAKET5@.EXE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 to a blank diskette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PAKET5@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Operating System knows you have only one drive and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diskettes as necessary to make the copy onto you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Let's call this "blank" diskette, the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ith the Working Diskette in the drive, run the "progra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ET5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elf Expanding file so you will see the LH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some information as it expands into the full progra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.  If you have a look at the directory of th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ow, you will see both the PAKET5@.EXE and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 files on the diskette. You can now delete the small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no longer required on the Working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AKET5@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You have just installed the paKet program! Not too hard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're not finished yet. You should do the same with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MANUAL1@.EXE and MANUAL2@.EXE. If you have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drive, you can copy them to the Working Diskett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 like the one we used a moment ago. If you have a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drive, copy the files MANUAL1@.EXE and MANUAL2@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lank diskettes and expand them separately; then ru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grams" before deleting the Compressed files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ame process we used for the paKet program. This ste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full paKet documentation, in two files MANUAL1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TNC Help Files supplied with paKet. It may 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ing these on your single drive system, so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next step if you like. But if you decide to extract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oose the one that seems best suited to your TNC, and i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ake the TNC2@.EXE file as it covers most gener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NCs. The procedure here is the same as that used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Ket program: COPY the selected TNC Help file to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or to the Working Diskette if there is room;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" to expand the file, then delete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tep is required before you can run paKet.  We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Normally this will be created by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ut as we are doing it manually you should cop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CFG file supplied on the original paKet diskett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pied on to the same Working Diskette where the PAKE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cause you will be using the SAMPLE Configuration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quite possible the supplied Communications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will not be correct for your system. In this case, pa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when it first starts up, telling you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lk to the TNC!  Just "Ignore" that error messag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o start. Then type &lt;Alt-Z&gt; to get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ndow and change the Serial Port Parameter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It might have been easier to buy that other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there you go.  This document plus the facilities pro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gram will hopefully enable you to get paKet up and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print this document if you wish,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 INSTAL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stallation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ad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worth the effort to print it.  Yes I know it is almost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, but that's all the more reason to have it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now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me, you will read it in a lot less time than it took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 the paKet program and select the Online Configur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Alt-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Configuration Windows wher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rameters may be set or changed.  With the Manua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nfiguration Windows section, starting with the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9, go through every one of the Configuration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at all parameters are set to your liking. This exerci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discover some of the features of the paKet syst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display, especially an LCD displ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eed to change the "colours" to  give maximum contra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. Experiment with different colours as most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ill produce a shaded effect when different colou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nfiguration parameters again at any tim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 would be surprised if there is ANYONE who just sets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d leaves it like that!  Experiment with diffe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different colours.  It's easy and it's fun. 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eck the "Preferred TNC Settings" in the Technical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Page 177) and ensure your TNC has the correc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paKet.  Some of these parameters are critical for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operation especially for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supporting paKet. There are more ideas that I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mplemented in this system and I am sure you the users will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lots more too. Please let me know what you think and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deas for future versions, please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s de Tony, VK2D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