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  ������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۱�۱  �۱��۱  �۱���   �۱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۱  �۱  ۱  �۱ �۱ �۱�  ۱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۱  �  �۱�  �  �۱ �۱ �۱    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��۱    ����۱� �۱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۱    �۱���  �۱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�    �۱     �۱   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     �۱      ��  �۱ �۱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   ����       ���</w:t>
      </w:r>
      <w:r>
        <w:rPr/>
        <w:t>۱�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����  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mwar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10 (20.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BayCom-Modem, -USCC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0HZP-OptoPcScc-Karte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 f�r Funkamateure, keine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