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��  ����  ����   �     �  �    ��� 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   � �   � �   �   �   �   �     �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� ����  �   �    � �    �   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   � �   � �   �   �   �   �     �  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��  �   � ����   �     �  ���� ��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7.1 (13. Dez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AFSK Modem (BayCom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TFPC-kompatib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Andreas Gal, DB7KG @ DB0HRO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egeben zur nicht-kommerziellen Nutzung durch Funkamat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etwa drei Monaten verf�gt die TheNetNode-Software �ber ein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te DAMA-Implementierung. Diese ist nicht mehr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herk�mlichen TFPCX v2.10 von DG0FT. Aus vielf�ltig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leider keine neue DAMA-f�hig TFPCX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uch immer mehr RMNC-Knoten auf DAMA umstellen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, im Source-Code verf�gbarer Software-Treiber f�r die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rdware ben�tigt, der auf TheFirmware 2.7 basiert: T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TFPCX, bietet aber durch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Ansteuerung nicht nur Vollduplex-Betrieb, sondern belast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chner erheblich weniger und l�uft problemlos auf X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77MHz. Der Nachteil ist, da� TFX Modems NUR an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betrieben werden k�nnen. Diese Einschr�nkung h�n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Modem-Routinen zusammen. Diese lassen den UART-IC ein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odier-Arbeit �bernehmen und reduzieren so die Interrupt-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RX von 3600 IRQs/Sekunde (TFPCX) auf etwa 300 IRQs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). Im Gegensatz zu TFPCX gibt es keine Komplikationen mit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n Hardware-Timer des PC verwendet, z.B.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geht die Uhr bei TFX nicht wie bei TFPCX um 1 Minut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SP (DK4NB), GP (DH1DAE)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DIEBOX (DF3AV)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seriellen 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r Erfahrungen (z.B. mit DG0FT) auf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n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m NORD&gt;&lt;LINK e.V. zur Verf�gung gestellt werden. Di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. Es gilt des weiteren ALA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3. Dezember 1994, L�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der maximal 20 gleichzeitig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bei BayCom ist die Bedeutung v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(z.B. gedr�ckte Taste, bestimmt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ardware sondern durch einen bestimm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08-12-94 1.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 einige UART's (bzw viele) setzen das DELTA-CTS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SR nicht automatisch zur�ck, dies wird nu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acht. Dadurch ging bei einigen Schnittstellen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nders den billigen Noname-Karten, der Empfa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m. DF2AU: Delta-CTS Problem: "Prellen" der 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Karten haben an CTS bzw an den RS232 Treibern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mpfungskondensatoren. Durch das Master-Slave Prinzi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50 stehen dann 2 Interrupts praktisch gleichzeiti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beitung 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.2 Fehler bei der Interrupt-Bearbei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2-12-94 Interne Umbauten, TX-Anzeige per Scroll-Lock LED 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beim TX-Delay behoben, tnx DL9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-Abfrage f�r den L2 / @T2 - Berechnung verwirk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3-12-94 RX-Interrupt-Bearbeitung ge�ndert, l�uft auch mit sehr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-Karten (tnx To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4-12-94 TX-Anzeige mit Scroll-Lock LED machte Probleme bei DL9G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s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5-12-94 Die AX.25 RX Flow-Control von TF2.7 ist in meinen Au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ig falsch geraten, statt nach Bufferspeicher/Kanalzah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Regel fix 2500 Bytes nicht abgeholter RX-Date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senden, wird jetzt ab Bufferspeicher/(Verbindungszahl+1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R gemeldet. Also bei einem Connect nach 16kB, bei 2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kB us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2-12-94 �berarbeitung, Einbau einer Entlade-Funktion (UNT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4-12-94 Fehler in der Speicherverwaltung behoben, es wu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kB belegt. War beim Einbau der -m:xxx Option aufge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l��t sich die Anzahl der Buffers bestimmen, w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hat, kann weniger Buff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irklichung eines Konfigurations-Files. Start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FX mit TFX &lt; INI-FILE.EXT, werden die dort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e an den TNC gesendet. Ein '^' symbolisier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i von TFPCX kann wei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5-12-94 zwei klein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LITE verhinderte den Betrieb auf XTs, nu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gepackt. TFX &lt; INI f�hrte bei einigen DOS-Vers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urzt,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her wurde die interne Uhr auf 00:00:00 am 00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, statt dessen wird jetzt das richtige Dat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gelesen und als Startzei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6-12-94 Die CPU-Flags wurden bei der COM-ISR und bei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gesichert, wei� auch nicht, ob das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terrupt-Routine wurde von SP &gt; 6.11 falsch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wurde durch die Parameter nach dem N5NX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tladeparameter befinden sich nun VOR der N5N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ung, soda� SP9 keine Probleme meh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bau einer Unterst�tzung f�r IRQs &gt; 7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ierung der Baudrate w�hrend TFX gela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SC @F (der war gerade frei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7-12-94 Entladefunktion mit -u, statt UN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verschiedener Konfigurationsm�glichkeiten u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l��t sich kein allgemeines Kochrezept angeben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es aus, wenn man sich zun�chst die Abschnitte 6.2.1. u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verwendetem Programm) anschaut.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funktion (-U) gibt es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(TNC) betrieben, die die gesamte PR-spezifisc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(AX.25) �bernehmen und den benutzt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Datensichtger�t machen. Dabei sind TNCs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(nicht mal besonders leistungsf�hige)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peziellen, vor allem auf dem TNC2 laufenden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Firmware oder die kompatible The Firmware von 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mittlerweile einige leistungsf�hige und weit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die das spezielle Software-Interface dies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heutzutage auch leistungsf�hige PCs nicht mehr sehr teu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'grauen Kasten' zus�tzlich mit sich herumschleppen mu�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Zweck bietet seit einiger Zeit das BayCom-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eine schnelle, billige und leicht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r Stelle setzt TFX an, da es die Verbindung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schafft. TFX ist eine Art speicheresidenter TNC,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im Speicher bequem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des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Terminalprogramm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ist dabei sehr �hnlich zu der bei TNCs verw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(was wichtig ist) gut dokumentiert. Es berei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TFX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zu machen und f�r die wichtigsten Programme ist di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w�re, kann also von au�en connec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siehe Anhang 2.2.). Auf ungelesene Informationen ma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ient nicht zum Betrieb mit TNCs im KISS-Mode (z.B.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TCP/IP-Software und l�uft nur auf IBM-kompatiblen PCs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Fall kann das TFPCR (DK4NB) verwendet werden,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hilft der Packet Driver AX25DRV f�r BayCom-k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wel Jalocha. Dieser Packet Driver war auch die Grundla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odem-Teil von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werden durch '-' eingeleitet und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sinnvoll, TFX aus einem Batch-File zu start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kurz in der Form aufgelistet, wie sie auch i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'TFX -H' abrufbar sind und dann einzel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einmal im Speicher, kann es mit TFX -u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en k�nnen zusammen mit jeder anderen Opt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immer dann resident in den Speicher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der TFPCR- oder DRSI-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als erstes aufgerufen werden. Ich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wenn dort genug Speicher frei ist. Allerding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teilweise Probleme mit den dazu notwendigen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TFX an verschiedene Packet-Hardware,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Terminalprogramme und Nutzerw�nsche anpa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X v2.7a.4 20 Channels  800 Buffers  Int 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Firmware Version 2.7 / DAMA/XH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by NORD&gt;&lt;LINK (DB7KG), Dec 27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ee for non-commercial u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r DOS-Prompt. TFX ist jetzt installiert und belegt ca. 57 K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Hauptspeichers. (* je nach eingestellter Buffer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ch das BayCom-Modem befindet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 f�r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-B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hier angegebenen Software-Interrupt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zwischen TF und dem Terminalprogram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wird der Interrupt 0xFD verwendet. Eine �nd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xxx Festlegen der Buffer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800, damit belegt TFX etwa 32kB RAM f�r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32kB f�r das Programm (im TNC: ROM). Durch reduzier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s l��t sich Speicher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einschalten der Anzeige des Kanalstatus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im Hostmode (d.h. ein Terminal-Programm l�u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n der oberen rechten Bildschirmecke ein T(ransmit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eiceive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bt Hinweise zur Installation eini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Terminalprogramm gestartet wird.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noch bestimmte Einstellungen in Konfigurations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notwendig. Dagegen sind z.B. Baudraten-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ateien/Men�s f�r den TFX-Betrieb meist belanglos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steht.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Puffergr��en und die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zum "Hochladen" von TFX mittels HIGHLOAD (frei nach DJ1X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zu beachten, das wenn zu wenig oberer RAM-Bereich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, das Laden von TFX scheinbar funktioniert (da TFX nur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Programmcode braucht), aber dann abst�rzt, weil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B f�r die Daten nicht verf�gbar sind. Deswegen ist beim "Hochla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vorsicht geboten. Es mu� sichergestellt sein, das ei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ngender 64kB-Block im UMB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kann nicht der gesammte belegte UMB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ntladen (Option -u) wieder freigegeben werden, d.h. man ha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ntladen weniger freien UMB-Speicher. Dies wirkt sich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negativ auf das System aus. Insgesammt ist mit dem HIG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(das gilt auch f�r jeden anderen TNC-Emulator wie TFPCX,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) Vorsicht geboten. Man sollte erst mit der Speicher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, wenn TFX stabil im unteren Speicherbereich (Haupt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ird in diesem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PC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mu� die Zeile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ier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ist f�r das TFX keine extra Konfiguration n�tig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unterst�tzt das TFPC-Interface (getestet mit v3.03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ONFIG.PR mu� im Abschnitt 'TNC-Konfiguration' f�r das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FX-Version arbeitet mit TERM ab v9.71 am bes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von TERM gelangt man mit ALT-P ins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unterst�tzt auch das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stellt beim Modembetrieb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von Microsoft Windows und vermutlich auch von OS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ohne jeden Erfolg ausprobiert.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Abschnitt werden wichtige Unterschiede und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@D Befehl hat dabei eine ver�ndert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sendet.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auf die Squelch des Funkger�te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sollte man besser @D 2 nehmen. Die DCD wird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.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@F (bei TNC2 Flags ein/aus) kann man di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, von 1 bis 9600 Baud (f�r 9600 Baud braucht man einen fl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er, aber es geh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s vom Master aufgefordert wird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Test bei Connect senden, //Q f�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roblemen sollte man zun�chst mal �berlegen, woran e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normaler TNC. Werden diese nicht erf�llt,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rielle Schnittstelle kann normalerweise nur asynchro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- und Stopbits verarbeiten, beim Packet Radio g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Das TFX mu� sich deshalb um jedes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die serielle Schnittstelle wird nur als simple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verwendet im Gegensatz zu TFPCX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s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i�t dann die vergangene Zeit seit dem letzt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PCX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i der gleichen Baudrate etwa eine 24-fache Belastung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womit viele PCs schon Probleme haben. Es ist d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Zahl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genug sind. Es handelt sich dabei vor allem um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der h�ufige REJects zur Folge hat, was dann zur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von Frames f�hrt. Die Ursache daf�r sind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residente Programme, Treiber u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ngere Zeit verhindern, da� Interrupts auftreten k�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w�hrend ein Frame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(und m.W. jeder andere Speichermanager) schickt den Proz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virtuellen 8086 Modus. Das bedeutet, da� jeder Interrupt ers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bearbeitet werden mu�. Das kostet entsprechend Zeit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z�gerungen bei den Interrupts, die wiederrum zu Bitfehl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rameverlusten 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des Extended (XMS) oder Expanded Memory (EMS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bhilfe mu� man verhindern, da� auf diesen Speich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wird, solange mit dem TFX gearbeitet wird. Bei S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zu nicht die SPO.EXE und das XMS-Swapping ('SWP=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die das Hochladen von residenten Programm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mal einen anderen Tastaturtreiber ausprobier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VGA-Karten sperren vor allem im Grafikmodus (GP)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.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alles einwandfrei. Hier f�llt es schwer, ein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anzugeben. Man sollte es vielleicht mal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versuchen, das keine Grafik verwendet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mit Diskzugriffen die Option '-P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as TFX aktiv ist, d�rfen keine Program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inkompatib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einige PCs (vor allem Laptops), die keine voll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odems mit dem AM7911 k�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unikation zum TFX erfolgt �ber einen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en verschiedene Unterfunktionen, die �ber den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 beim Aufruf selektiert werden. Eventue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n AL �bergeben. AX enth�lt bei R�ckkehr das Ergeb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weiterten TFPCX-Funktionen (FB, FC, FD, FE) werd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allerdings nach M�glichkeit nicht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von �lteren Treibern eventuell nicht ordnungsgem��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Bytes nach dem Einsprung in die TFX-Interrupt-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ennungsstring 'N5NX', anhand dessen der benutz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arf im Rahmen von ALAS.TXT f�r nicht komerziell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arantie f�r eine ordnungsgem��e Funktion wird nich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nicht f�r eventuelle Sch�den, die dur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von TFX entstehen, haftbar gemacht werden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von TFX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Gal             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fstra�e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17 Stockel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findet man mit Sicherheit auch in den Mail-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Umschl�ge mit Adre�aufkleber sind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ich mu� das Porto nicht selbst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ann weder Software (z.B. Terminalprogramme) no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mitliefern, die nicht von mir entwickelt wurde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das n�chste mal das Spenden-Konto eueres Digis lest, denkt d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 TheFirmware und TFX viele Autoren kostenlos ihr Wissen u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gesteckt haben, vieleicht auch der Betreiber eueres Einstie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. Und wenn nicht ist das Geld auch gut angel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/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@DL          de:DB7KG  03.01.95 20:07   0   42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(TF2.7 f�r BayCom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30C402DB0H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230/0502z DB0CEL, 941230/0454Z DK0MNL, 941230/0440Z DB0DJ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230/0144z DB0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B7KG @ DB0HRO.#MVP.DEU.EU   (And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@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immer noch Probleme mit abweichenden Schnittstellenkarten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ein spezielles Register des Schnittstellenbausteins (U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Register wird von der UART gesetzt, wenn sich die CTS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(deshalb "Delta-CTS"). Auf einigen Karten prellt das Delta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der l��t sich nicht normgerecht zur�cksetzen. Die Interrup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jetzt in einer Schleife alles nur erdenkliche um das Delta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zu bekommen. Dabei werden alle mir bekannten Macken d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 umgangen (bis jetzt gibts mindistens 3 verschiedene Weg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CTS zu l�schen, und jeder UART will nur seine eigene ha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uf dem UART das Delta-CTS g�nzlich "wegoptimiert" ist (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/PCI-Boards der Fall), ist kein Empfang mit TFX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ntladen von TFX_3 war nicht mehr m�glich. Der Fehler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 versucht, m�glichst alle Anregungen und W�nsche einzubau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ugs aus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hr wird nun mit der Systemzeit initialisiert, nicht 00:00:00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kompatibilit�tsprobleme zu SP9 beseitigt (tnx S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&gt; 7 (UNGETESTET ! hab keine Karte daf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schaltung der HDLC Baudrate mit @F xxxx im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ad mit TFX -u, wollte ich eigentlich nicht, aber der Kun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K�nig hi. UNTFX entf�l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eige des Kanal-Status mit R/T in der rechten oberen Ecke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Parameter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�ltere Version des COM-Packers erlaubt nun auch auf XT's gepa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Versionen, die nur 18kB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OM wurde die PTT nicht geschaltet. Das ist sehr sehr ungew�h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icht ist der Parameter X auf 0 statt auf 1, dann ist de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kann ich nur den Tip geben, die Spannung w�hrend de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ntrollieren, wenn die zusammenbricht, mu� eine externe Stromquell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drauf achten, das der Parameter @D auf 2 oder 3 ste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rmware ist der anders belegt ! @D ist bei der Firmware Vo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bei TFX aber gerade 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mmernoch mit TFX keinen Empfang hat, sollte kontrollier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RQ seiner Schnittstelle stimmt. Bei COM1 geht TFX von IRQ4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OM2 von IRQ3, bei COM3 und COM4 MU� der IRQ mit -r:x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ventuell sollte man verschiedene COM-Ports durch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 darf dabei nicht auf dem selben Interrupt liegen, wie T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sollte man statt dem Tastaturtreiber KEYB.EXE/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ternative COM-Datei nehmen, die ich hier eingespielt habe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's berichten, das KEYBOARD.SYS den Empfang blockieren kann. Gl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f�r HIMEM.SYS auf 286ern und EMM386 auf langsamen 386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sich gezeigt, das TFX zu allen bekannten Plattenverdopp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ist, TFX wurde auch mit Erfolg unter NOVEL DOS 7 be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auch noch keine Probleme mit Notebooks oder Laptops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wird von einem OM unter DesqView betrieben. Mit Windows kann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mit Schreibverz�gerung kann auf langsamen Rechner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da beim Schreiben die Interrupts stillgelegt werden und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 noch keine R�ckmeldung von XT-Usern. Wenn jemand immer n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m�ge er sich lautstark bemerkbar machen. Ansonsten gehe i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as keine Meldung Erfolg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l�uft (noch?) nicht mit SCC Karten zusammen. No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kumentation wird auf mehrfachen Wunsch hin als Text-File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des Umfanges ist der Text in 2 Nachrichten aufgeteilt. TF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FX 30.12.94 in 2 7plus-Teilen durch das Netz wa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reue mich weiterhin �ber kurze OK-Meldungen, wenn alles kl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icht hat auch der ein oder andere noch Tips, wie er s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12.94 / 73s &amp; guten Rutsch de Andreas / DB7KG @ DB0HRO.#MVP.D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