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me usefull commands done by R.Peters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dudges... back again with some small usefull program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 ? well just copy the programs Dir.exe, Yget.exe and YP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G directory from tsthost, and the remote user is abl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, yget and yput, like in an normal fbb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handy or no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es, is anything damaged some date, that for your responsibility, coz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ourse it works f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73! ZT1ROB @ UT1BBS ... &lt; thats the best bbs in holland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