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C.EXE  V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STHOST UNPROTO list from LIST FILE of FBB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version number display on request (upc/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ed compatiblity with earlier versions of FBB which have only 3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ield(TSL instead of TS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ON'T USE OLDER VERSIONS LIKE UPC6.EXE OR V1.0 2.0 BECAUSE OF MANY BUG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