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TST   Ver  1.0  Indexprogram for TSTHOST    by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user of THSTHOST a list of all the program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ntary lines like Index for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TST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TST.EXE the program to make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.EXE    the program to be used b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 connects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ENG.DOC this document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EXNLD.DOC the same in Du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AV.TXT     The anti-vir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e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DEXTST.EXE goes into the directory that contains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DEX.EXE goes into the TSTHOST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the following line to the TSTHOST.CFG file: + SERV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program INDEXTST.EXE and after a few moments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iles in the USERS directory and all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you see a white line that can be moved by cursor up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Put that line behind a program's name and you can make a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cursor ,make your statement and after finishing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the the next line with the cursor keys,press F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program you can exit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connects you is able to see all the programs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he can see what the kind of the programs is.Be su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 about the future in the CT-text-line or th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ing the fil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file from the USERS directory the comment-line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erased.If you put for instance an update of tha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in the directory you will see the right comment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new file into some directory,you have to start INDEXTS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your comment on the desire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lter a comment-line you follow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remarks or questions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L3RTD@NL3RTD.ZH.NL.EU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ested for viruses and/or errors and I take no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due to using this pro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(Holland). June 22nd 1995.Best 73's Appie RL3R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