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_Filt versie 1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oem de oude con_filt.exe naar ConFil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e u eerder geen Con_Filt.exe dan hoeft u ook niks te herno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doet Con_Filt.ex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 doet niets anders de een connect bel geven (eentje die je hoort)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oude Con_Filt.exe (hernoemt naar ConFilt.exe) 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is zeer makkelijk voor mensen met een baycom modem en 'natuurlijk'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. Omdat er (in deze versie althans (1.41 en eerder)) geen ech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inzit , hoe het zit met TSTHost versie 1.50 weet ik niet , daar zult u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en wachten todat deze u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oop dat u het programma makkelijk vindt en dus gaat geb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Vinc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